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ler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turnal Animals – Intro to Nonfiction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ssion, 45 minutes-Libr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ssion, 45 minutes-classrm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highlight w:val="yellow"/>
              </w:rPr>
              <w:t>Science/</w:t>
            </w:r>
            <w:r>
              <w:rPr>
                <w:b/>
                <w:sz w:val="28"/>
                <w:szCs w:val="28"/>
              </w:rPr>
              <w:t>Social Studies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cience: Investigate animal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RI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RI.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W.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W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SL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SL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SL.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L.6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main topic and retell key details of a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ly engage in group reading activities with purpose and understand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shared resea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 and gather information from provided sources to answer a ques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with peers and adults in small and larger groups. Take turns spea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words/phrases through conversations, being read to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S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 Develop a range of questions to frame search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 Use of technology tools to organize and analyze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2.2.4Demonstrate personal productivity by completing products to express learning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4149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 students in developing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 students into reading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lead whole-glass discussion in libr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classroom proje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her materials (nonfiction literature) from TCC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te volunteer read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formation on Kidspiration docu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facilitate classroom proje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piration web of information—for library and classroom use and printed copies to go ho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949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would probably use different nonfiction printed literature, as the TCCL selection was a book of facts about 13 different animals.  Would prefer a book with one or two whole sentences per pag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ere engaged and on task.  We will definitely do this kind of research again and continue the same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4:00Z</dcterms:created>
  <dc:creator>ellinvi</dc:creator>
  <dc:description/>
  <cp:keywords/>
  <dc:language>en-US</dc:language>
  <cp:lastModifiedBy>tpsuser</cp:lastModifiedBy>
  <cp:lastPrinted>2011-11-29T09:12:00Z</cp:lastPrinted>
  <dcterms:modified xsi:type="dcterms:W3CDTF">2012-04-26T12:10:00Z</dcterms:modified>
  <cp:revision>8</cp:revision>
  <dc:subject/>
  <dc:title>Lesson Planning</dc:title>
</cp:coreProperties>
</file>